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>023-303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rPr>
          <w:rFonts w:cs="Arial" w:ascii="Arial" w:hAnsi="Arial"/>
          <w:b/>
          <w:sz w:val="22"/>
          <w:szCs w:val="22"/>
          <w:lang w:val="sl-SI"/>
        </w:rPr>
        <w:t xml:space="preserve">  децембар 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36. став 1. тачка 2. Одлуке о оснивању Јавног комуналног предузећа  Шумадија  Крагујевац ( ''Службени лист града Крагујевца'', бр. 13/18-пречишћен текст и 18/18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-пречишћен текст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8. децембра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у о</w:t>
      </w:r>
      <w:r>
        <w:rPr>
          <w:rFonts w:cs="Arial" w:ascii="Arial" w:hAnsi="Arial"/>
          <w:sz w:val="22"/>
          <w:szCs w:val="22"/>
        </w:rPr>
        <w:t xml:space="preserve">  позајмици новчаних средстава  ЈКП'' Зеленило'' коју је донео Надзорни одбор ЈКП Шумадија Крагујевац,  под бројем 12-16586 од  27.12.2018.године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Обавезује се  ЈКП ''Зеленило’’ да  обезбеди средства за враћање позајмице  ЈКП ''Шумадија''  Крагујевац  са роком враћања до 31.12.2018.годин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 у даљем тексту: Закључак) садржан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у  одредбама члана </w:t>
      </w:r>
      <w:r>
        <w:rPr>
          <w:rFonts w:cs="Arial" w:ascii="Arial" w:hAnsi="Arial"/>
          <w:bCs/>
          <w:sz w:val="22"/>
          <w:szCs w:val="22"/>
        </w:rPr>
        <w:t xml:space="preserve">36. став 1. тачка 2. Одлуке о оснивању Јавног комуналног предузећа Шумадија Крагујевац ( ''Службени лист града Крагујевца'', бр. 13/18-пречишћен текст и 18/18) 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тачка 33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bCs/>
          <w:sz w:val="22"/>
          <w:szCs w:val="22"/>
        </w:rPr>
        <w:t xml:space="preserve"> којима је прописано да Градско веће обавља и друге послове у складу са законом , Статутом, одлукама  Скупштинама града и другим актима и да даје сагласност на одлуке Надзорног одбора јавног комуналног  предузећа о прибављању и  располагању имовином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Овај закључак се доноси из процедуралних разлога по захтеву ЈКП Шумадија Крагујевац , број 0-16589 од 27.12.2018.године  и Одлуци Надзорног одбора,  број 12-16586 од 27.12.2018.године, у складу са  Одлуком Надзорног одбора ЈКП'' Зеленило'', број 2946  од 27.12.2018.године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дзорни одбор ЈКП Шумадија Крагујевац донео је Одлуку , број 12-16586 дана 27.12.2018.године да се учини позајмица новчаних средстава за текућу ликвидност у износу од 5.300.000,00 динара ЈКП'' Зеленило'', са роком враћања  до 31.12.2018.године ,по захтеву ЈКП ‘’Зеленило’’ .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о прибављеној сагласности Градског већа, ЈКП Шумадија Крагујевац и  ЈКП'' Зеленило'' закључиће уговор о позајмици чији су елементи регулисани Правилником о новчаним позајмицама   од  19.10.2016.године  и 10.12.2018.године;  истим је  утврђена  могућност  давања  новчаних позајмица  по захтеву правних лица чији је оснивач град Крагујевац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 xml:space="preserve">На основу горе наведеног, Градско веће је донело закључак као у диспозитиву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ПРЕДСЕДНИК,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 xml:space="preserve">    Радомир Никол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3:00Z</dcterms:created>
  <dc:creator>Karolina Eric</dc:creator>
  <dc:description/>
  <cp:keywords/>
  <dc:language>en-US</dc:language>
  <cp:lastModifiedBy>hhhggrreeww</cp:lastModifiedBy>
  <dcterms:modified xsi:type="dcterms:W3CDTF">2018-12-28T13:28:00Z</dcterms:modified>
  <cp:revision>11</cp:revision>
  <dc:subject/>
  <dc:title/>
</cp:coreProperties>
</file>