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Панд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Саве Ковачевића број 40, Крагујевац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Број слободних места по радним јединицама и групама у радној 2022/2023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Јаслена група </w:t>
            </w:r>
            <w:r>
              <w:rPr>
                <w:lang w:val="sr-RS"/>
              </w:rPr>
              <w:t>( од 01.03.2020. – 31.12.2021.  1-3 године</w:t>
            </w:r>
            <w:r>
              <w:rPr>
                <w:b/>
                <w:lang w:val="sr-RS"/>
              </w:rPr>
              <w:t>)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</w:t>
            </w: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( од 01.03.2019. – 29.02.2020.  3 -4 године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</w:t>
            </w: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  <w:r>
              <w:rPr>
                <w:lang w:val="sr-RS"/>
              </w:rPr>
              <w:t xml:space="preserve"> ( од 01.03.2018. – 29.02.2019.    4- 5 год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</w:t>
            </w: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( од 01.03.2017.- 29.02.2018.  4.5 – 5.5.год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( 01.03.2016. – 29.02.2017.  5.5 – 7 год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>2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  <w:t>Снежана Вул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 16.11. 2022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54:00Z</dcterms:created>
  <dc:creator>Vanprivreda02</dc:creator>
  <dc:description/>
  <dc:language>en-US</dc:language>
  <cp:lastModifiedBy>user</cp:lastModifiedBy>
  <dcterms:modified xsi:type="dcterms:W3CDTF">2022-11-16T08:54:00Z</dcterms:modified>
  <cp:revision>2</cp:revision>
  <dc:subject/>
  <dc:title>Предшколска установа ______________</dc:title>
</cp:coreProperties>
</file>