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r>
        <w:rPr>
          <w:rFonts w:cs="Arial" w:ascii="Arial" w:hAnsi="Arial"/>
          <w:b/>
          <w:sz w:val="22"/>
          <w:szCs w:val="22"/>
          <w:lang w:val="ru-RU"/>
        </w:rPr>
        <w:object w:dxaOrig="21268" w:dyaOrig="17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440.4pt" filled="f" o:ole="">
            <v:imagedata r:id="rId4" o:title=""/>
          </v:shape>
          <o:OLEObject Type="Embed" ProgID="Excel.Sheet.12" ShapeID="ole_rId3" DrawAspect="Content" ObjectID="_1751356955"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 w:name="__Fieldmark__300_2232472088"/>
      <w:bookmarkStart w:id="4" w:name="__Fieldmark__300_2232472088"/>
      <w:bookmarkEnd w:id="4"/>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5" w:name="__Fieldmark__301_2232472088"/>
      <w:bookmarkStart w:id="6" w:name="__Fieldmark__301_2232472088"/>
      <w:bookmarkEnd w:id="6"/>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7" w:name="__Fieldmark__302_2232472088"/>
      <w:bookmarkStart w:id="8" w:name="__Fieldmark__302_2232472088"/>
      <w:bookmarkEnd w:id="8"/>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9" w:name="__Fieldmark__303_2232472088"/>
      <w:bookmarkStart w:id="10" w:name="__Fieldmark__303_2232472088"/>
      <w:bookmarkEnd w:id="10"/>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1" w:name="__Fieldmark__304_2232472088"/>
      <w:bookmarkStart w:id="12" w:name="__Fieldmark__304_2232472088"/>
      <w:bookmarkEnd w:id="12"/>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3" w:name="__Fieldmark__305_2232472088"/>
      <w:bookmarkStart w:id="14" w:name="__Fieldmark__305_2232472088"/>
      <w:bookmarkEnd w:id="14"/>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5" w:name="__Fieldmark__306_2232472088"/>
      <w:bookmarkStart w:id="16" w:name="__Fieldmark__306_2232472088"/>
      <w:bookmarkEnd w:id="16"/>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7" w:name="__Fieldmark__307_2232472088"/>
      <w:bookmarkStart w:id="18" w:name="__Fieldmark__307_2232472088"/>
      <w:bookmarkEnd w:id="1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9" w:name="__Fieldmark__308_2232472088"/>
      <w:bookmarkStart w:id="20" w:name="__Fieldmark__308_2232472088"/>
      <w:bookmarkEnd w:id="20"/>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1" w:name="__Fieldmark__309_2232472088"/>
      <w:bookmarkStart w:id="22" w:name="__Fieldmark__309_2232472088"/>
      <w:bookmarkEnd w:id="2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3" w:name="__Fieldmark__310_2232472088"/>
      <w:bookmarkStart w:id="24" w:name="__Fieldmark__310_2232472088"/>
      <w:bookmarkEnd w:id="24"/>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5" w:name="__Fieldmark__311_2232472088"/>
      <w:bookmarkStart w:id="26" w:name="__Fieldmark__311_2232472088"/>
      <w:bookmarkEnd w:id="2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7" w:name="__Fieldmark__312_2232472088"/>
      <w:bookmarkStart w:id="28" w:name="__Fieldmark__312_2232472088"/>
      <w:bookmarkEnd w:id="2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9" w:name="__Fieldmark__313_2232472088"/>
      <w:bookmarkStart w:id="30" w:name="__Fieldmark__313_2232472088"/>
      <w:bookmarkEnd w:id="30"/>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1" w:name="__Fieldmark__314_2232472088"/>
      <w:bookmarkStart w:id="32" w:name="__Fieldmark__314_2232472088"/>
      <w:bookmarkEnd w:id="3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3" w:name="__Fieldmark__315_2232472088"/>
      <w:bookmarkStart w:id="34" w:name="__Fieldmark__315_2232472088"/>
      <w:bookmarkEnd w:id="34"/>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5" w:name="__Fieldmark__316_2232472088"/>
      <w:bookmarkStart w:id="36" w:name="__Fieldmark__316_2232472088"/>
      <w:bookmarkEnd w:id="3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Aleksandra Mladenovic</cp:lastModifiedBy>
  <dcterms:modified xsi:type="dcterms:W3CDTF">2022-03-29T10:21:00Z</dcterms:modified>
  <cp:revision>8</cp:revision>
  <dc:subject/>
  <dc:title>АНЕКС 1</dc:title>
</cp:coreProperties>
</file>